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AN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 message bases. The Message file (GRANL.MSG) will be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game restarts at the beginning of each month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games on the first of each month then you must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SG file. The file will continue to grow if not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